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404620" cy="152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52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835" cy="14338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835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20.2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835" cy="14338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835" cy="143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687830" cy="152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14344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20.25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14344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Tara and Tiree, Fearless Friends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 and 2,  Jim, Tara, and Tiree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When Jim was a boy in Canada, his family had dogs.  Jim loved those dogs.  They were like part of his famil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When Jim grew up, he still loved dogs.  He learned how to train them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He helped dogs learn to be goo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He always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There is no such thing as a bad do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raining dogs became Jim’s job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im had two dogs named Tara and Tire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Tara was mostly bla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Tiree was mostly gol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Tara:  </w:t>
      </w:r>
      <w:r>
        <w:rPr>
          <w:sz w:val="36"/>
          <w:szCs w:val="36"/>
        </w:rPr>
        <w:t xml:space="preserve">Jim loved them both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and they loved him, too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im and his dogs liked the winter time.  They had good coats to keep war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y played in the snow.  They went for long wal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They liked going out, but they liked going back in, too.  It was good to sit by the fire and listen to the wi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Jim’s house was by a lake.  Every winter there was ice on 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e day Jim went for a walk out on the lake.  Tara and Tiree went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 and Tiree:</w:t>
      </w:r>
      <w:r>
        <w:rPr>
          <w:sz w:val="36"/>
          <w:szCs w:val="36"/>
        </w:rPr>
        <w:t xml:space="preserve">  The dogs loved to run across the 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im:   </w:t>
      </w:r>
      <w:r>
        <w:rPr>
          <w:sz w:val="36"/>
          <w:szCs w:val="36"/>
        </w:rPr>
        <w:t>It was very cold.  Jim was ready to go back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Then all at once the ice broke.  Jim fell into the cold, cold wa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 xml:space="preserve">Jim called for help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 xml:space="preserve">No one was nea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 No one could hear hi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But Tara and Tiree heard Jim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and came runn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Jim:  </w:t>
      </w:r>
      <w:r>
        <w:rPr>
          <w:sz w:val="36"/>
          <w:szCs w:val="36"/>
        </w:rPr>
        <w:t>Jim wanted the dogs to stay away.  He was afraid for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But Tiree loved Jim.  She wanted to help.  When she came near the hole, the ice broke ag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iree fell into the water with J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Jim hoped Tara would run away.  He did not want her to fall in the water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But Tara did not run away.  She wanted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wanted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First Tara got down low.  Then she came closer, little by lit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ice did not brea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Jim put out his h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Tara got very clo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Then Jim got hold of Tara’s collar.  Jim held 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Tara pulled back, but Jim was too bi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 was still in the cold wa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Then Tiree did something very smart.  She walked on Jim’s back-up and out of the water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iree was cold, but she was safe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Did she run off the ice?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 and 2:</w:t>
      </w:r>
      <w:r>
        <w:rPr>
          <w:sz w:val="36"/>
          <w:szCs w:val="36"/>
        </w:rPr>
        <w:t xml:space="preserve">  N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She loved Jim too much to run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Tiree got down on her belly like Tara.  She got close to Jim.  Jim held out his other hand.  And he grabbed on to Tiree’s colla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Tara and Tiree:</w:t>
      </w:r>
      <w:r>
        <w:rPr>
          <w:sz w:val="36"/>
          <w:szCs w:val="36"/>
        </w:rPr>
        <w:t xml:space="preserve">  The two dogs pulled back har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ra:</w:t>
      </w:r>
      <w:r>
        <w:rPr>
          <w:sz w:val="36"/>
          <w:szCs w:val="36"/>
        </w:rPr>
        <w:t xml:space="preserve">  They slipped, but they didn’t sto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iree:</w:t>
      </w:r>
      <w:r>
        <w:rPr>
          <w:sz w:val="36"/>
          <w:szCs w:val="36"/>
        </w:rPr>
        <w:t xml:space="preserve">  Slowly they pulled Jim up onto the i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ra and Tiree:</w:t>
      </w:r>
      <w:r>
        <w:rPr>
          <w:sz w:val="36"/>
          <w:szCs w:val="36"/>
        </w:rPr>
        <w:t xml:space="preserve">  He was saf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 and 2:</w:t>
      </w:r>
      <w:r>
        <w:rPr>
          <w:sz w:val="36"/>
          <w:szCs w:val="36"/>
        </w:rPr>
        <w:t xml:space="preserve">  Tara and Tiree had saved his lif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on they were all back in the house.  They sat by the fire until they were warm ag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im always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“There is no such thing as a bad dog.”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Now Jim says something else, too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Jim:</w:t>
      </w:r>
      <w:r>
        <w:rPr>
          <w:sz w:val="36"/>
          <w:szCs w:val="36"/>
        </w:rPr>
        <w:t xml:space="preserve">  “There is such a thing as a brave and wonderful dog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Jim is sure of this, because he has two of them –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ara and Tiree:</w:t>
      </w:r>
      <w:r>
        <w:rPr>
          <w:sz w:val="36"/>
          <w:szCs w:val="36"/>
        </w:rPr>
        <w:t xml:space="preserve">  Tara and Tiree.</w:t>
      </w:r>
    </w:p>
    <w:sectPr>
      <w:footerReference w:type="default" r:id="rId6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7-09-23T12:26:00Z</cp:lastPrinted>
  <dcterms:modified xsi:type="dcterms:W3CDTF">2007-09-23T17:26:00Z</dcterms:modified>
  <cp:revision>8</cp:revision>
  <dc:subject/>
  <dc:title/>
</cp:coreProperties>
</file>